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AS MÚSICAS DE JOÃO CABE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Nos dias de hoje, é muito natural ouvir nos Centros Espíritas músicas melodiosas e com letras e temas baseados nos propósitos doutrinários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Como sabemos, a boa música é lenitivo ao sentimento e conforto, não só ao Espírito encarnado.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Nos tempos primeiros, por ocasião das reuniões mediúnicas, especialmente as que eram direcionadas aos trabalhos de materialização, as músicas utilizadas durante o tempo em atividade se relacionavam com a religiosidade, como Ave Maria, ou mesmo com o cancioneiro brasileiro, sempre retratando assuntos que falavam da natureza e da paz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Mas, as canções tipicamente espíritas foram nascendo e sendo apresentadas inicialmente nas próprias Casas, por ocasião dos atos festivos, e, com o tempo, inclusive conquistou espaço para a divulgação eletrônica, alcançando horizontes mais distantes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Como tudo, sempre há os que chegam primeiro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Falamos de um personagem que se chamou, quando na Terra, João Cabete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Com mais de 200 músicas, entre letras e melodias, esse paulista de São Paulo, nascido aos três de abril de 1919, rumou para a cidade de Cruzeiro, no leste do Estado, onde fixou residência, já casado com a Sra. Ady, com quem teve três filhos, Dinazara, João e Denise, além de Lílian, que  encontrou no lar físico de Cabete a luz para seus caminhos. Envolvido que estava nas questões espíritas, desenvolveu trabalhos filantrópicos, materializando sonhos antigos como a criação do Lar Carmem Cinira (hoje, Grupo da Fraternidade), além da fundação e direção do S.O.S, como alguns dos feitos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Em 26 de agosto de 1987, numa quarta-feira, João Cabete despediu-se do mundo físico aos 68 anos, na mesma cidade que o acolheu e desenvolveu toda sua existência e de sua família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Para que este trabalho fosse realizado contamos com a ajuda prestimosa de João Euclides, que cedeu fotos e fatos de seu pai e espírita João Cabete, cujo respeito e admiração de nossa parte ultrapassou os limites da fronteira física, pois devemos-lhe, praticamente, a introdução da música espírita em nosso meio, hoje cantada nos quadrantes do país, inclusive as de sua lavra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Dentre as centenas, escolhemos um trecho de ‘Alma das Andorinhas’: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Eu não sei dizer/Para onde vão/As almas das andorinhas/Eu não sei..../Eu não sei.../Eu não sei dizer/Para onde vão/Perfume de tantas flores/Eu não sei.../Eu não sei.../Eu só sei dizer/Que dentro de minh’alma/Sinto a natureza/Cantando e chorando/Eu só sei dizer/Que sinto Deus/Sorrindo para mim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-o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adimir Polízio</w:t>
      </w:r>
    </w:p>
    <w:p>
      <w:pPr>
        <w:pStyle w:val="Normal"/>
        <w:jc w:val="both"/>
        <w:rPr/>
      </w:pPr>
      <w:r>
        <w:rPr/>
        <w:t xml:space="preserve">E-mail:  </w:t>
      </w:r>
      <w:hyperlink r:id="rId2">
        <w:r>
          <w:rPr>
            <w:rStyle w:val="InternetLink"/>
          </w:rPr>
          <w:t>polizio@terra.com.br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41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zio@terra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0:47:00Z</dcterms:created>
  <dc:creator>Vladimir Polízio</dc:creator>
  <dc:description>Precursor da introdução da música espírita.</dc:description>
  <cp:keywords>Músicas</cp:keywords>
  <dc:language>en-US</dc:language>
  <cp:lastModifiedBy>User</cp:lastModifiedBy>
  <dcterms:modified xsi:type="dcterms:W3CDTF">2008-08-02T20:14:00Z</dcterms:modified>
  <cp:revision>4</cp:revision>
  <dc:subject>Aniversário de retorno ao mundo espiritual</dc:subject>
  <dc:title>AS MÚSICAS DE JOÃO CABETE</dc:title>
</cp:coreProperties>
</file>